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72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5.974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POR ITEM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>de PÃES E DERIVADOS, para atender as necessidades do CAPS i, CAPS AD, CAPS II e Hospital Maternidade Dr. Mário Dutra de Castro pelo período de 12 (doze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72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Cs w:val="24"/>
        </w:rPr>
        <w:t>Pregão Eletrônico n.º 072/2023</w:t>
      </w:r>
      <w:r>
        <w:rPr>
          <w:rFonts w:cs="Calibri" w:ascii="Azo Sans Lt;Calibri" w:hAnsi="Azo Sans Lt;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5.974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5.974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15T14:05:00Z</dcterms:modified>
  <cp:revision>26</cp:revision>
  <dc:subject/>
  <dc:title>Ilmo Sr</dc:title>
</cp:coreProperties>
</file>